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15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XXXVI </w:t>
      </w:r>
      <w:r>
        <w:rPr>
          <w:sz w:val="28"/>
          <w:szCs w:val="28"/>
        </w:rPr>
        <w:t>сесс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декабря 2021 года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2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публичных слушаний по проекту решения        «О бюджете Курчанского сельского поселения Темрюкского района на 2022 год» Совет Курч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заключение о результатах публичных слушаний по проекту решения «О бюджете Курчанского сельского поселения Темрюкского района на 2022 год», предложения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2 год» (приложение № 1) внести в бюджет Курчанского сельского поселения Темрюкского района на 2022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Отчет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2 год» принять к сведению (приложение № 2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Курчанского сельского поселения С.В.Мазалову и на постоянную комиссию Совета Курчанского сельского поселения 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А. Сергиенко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7:00Z</dcterms:created>
  <dc:creator>rumyantseva</dc:creator>
  <dc:description/>
  <cp:keywords/>
  <dc:language>en-US</dc:language>
  <cp:lastModifiedBy>admin</cp:lastModifiedBy>
  <cp:lastPrinted>2016-12-05T17:30:00Z</cp:lastPrinted>
  <dcterms:modified xsi:type="dcterms:W3CDTF">2021-12-17T05:43:00Z</dcterms:modified>
  <cp:revision>3</cp:revision>
  <dc:subject/>
  <dc:title>ПРОЕКТ</dc:title>
</cp:coreProperties>
</file>